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40"/>
          <w:szCs w:val="40"/>
        </w:rPr>
        <w:t>Rea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914400</wp:posOffset>
                </wp:positionV>
                <wp:extent cx="30861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ading Response Rubr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7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ading Response 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3429000" cy="2971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3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Wow!  My response directly answers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he question.  I have used evidence f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he text to support what I wrote.  I 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clearly explained important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18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      Okay-I have answered part of the question,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nd have shown that I understand the tex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I have used evidence from the text that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pplies to the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Not quite-My answer shows that I understan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a little bit of what I read.  I don’t really ans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the question.  My answer may be too short, or no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completely correc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   Oops!  My answer is completely incorrect, not related</w:t>
                            </w:r>
                          </w:p>
                          <w:p>
                            <w:pPr>
                              <w:pStyle w:val="Normal"/>
                              <w:ind w:hanging="9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o the question or miss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4pt;mso-wrap-distance-left:9.05pt;mso-wrap-distance-right:9.05pt;mso-wrap-distance-top:0pt;mso-wrap-distance-bottom:0pt;margin-top:-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3  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Wow!  My response directly answers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the question.  I have used evidence fr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the text to support what I wrote.  I 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clearly explained important idea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360" w:firstLine="18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      Okay-I have answered part of the question,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nd have shown that I understand the text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 xml:space="preserve">I have used evidence from the text that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pplies to the question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0" w:leader="none"/>
                          <w:tab w:val="left" w:pos="180" w:leader="none"/>
                        </w:tabs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Not quite-My answer shows that I understan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a little bit of what I read.  I don’t really ans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the question.  My answer may be too short, or no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completely correct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   Oops!  My answer is completely incorrect, not related</w:t>
                      </w:r>
                    </w:p>
                    <w:p>
                      <w:pPr>
                        <w:pStyle w:val="Normal"/>
                        <w:ind w:hanging="9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szCs w:val="18"/>
                        </w:rPr>
                        <w:t xml:space="preserve">                         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to the question or missin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3169285" cy="3028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02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4500" cy="29356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0" cy="293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38.45pt;mso-wrap-distance-left:9.05pt;mso-wrap-distance-right:9.05pt;mso-wrap-distance-top:0pt;mso-wrap-distance-bottom:0pt;margin-top:-6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4500" cy="29356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0" cy="293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CR Data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3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45"/>
        <w:gridCol w:w="1345"/>
        <w:gridCol w:w="1345"/>
        <w:gridCol w:w="1346"/>
        <w:gridCol w:w="1346"/>
        <w:gridCol w:w="1346"/>
        <w:gridCol w:w="1346"/>
        <w:gridCol w:w="1346"/>
        <w:gridCol w:w="1346"/>
      </w:tblGrid>
      <w:tr>
        <w:trPr>
          <w:trHeight w:val="1065" w:hRule="atLeast"/>
        </w:trPr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3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065" w:hRule="atLeast"/>
        </w:trPr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2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105" w:hRule="atLeast"/>
        </w:trPr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1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>
          <w:trHeight w:val="1105" w:hRule="atLeast"/>
        </w:trPr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0</w:t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1485900" cy="14859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pt" to="125.95pt,1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1257300" cy="16002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665.95pt,12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17780</wp:posOffset>
                </wp:positionV>
                <wp:extent cx="1257300" cy="16002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4pt" to="593.95pt,1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1371600" cy="158940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58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25pt" to="530.95pt,1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7780</wp:posOffset>
                </wp:positionV>
                <wp:extent cx="1371600" cy="14859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4pt" to="467.95pt,1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1371600" cy="14859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pt" to="395.95pt,1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</wp:posOffset>
                </wp:positionV>
                <wp:extent cx="1371600" cy="147510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25pt" to="332.95pt,1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</wp:posOffset>
                </wp:positionV>
                <wp:extent cx="1371600" cy="147510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25pt" to="260.95pt,1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1371600" cy="147510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97.95pt,1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23:00Z</dcterms:created>
  <dc:creator> </dc:creator>
  <dc:description/>
  <cp:keywords/>
  <dc:language>en-US</dc:language>
  <cp:lastModifiedBy>OTIS</cp:lastModifiedBy>
  <dcterms:modified xsi:type="dcterms:W3CDTF">2011-02-17T19:23:00Z</dcterms:modified>
  <cp:revision>2</cp:revision>
  <dc:subject/>
  <dc:title/>
</cp:coreProperties>
</file>